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2</w:t>
            </w:r>
            <w:r>
              <w:rPr>
                <w:sz w:val="22"/>
                <w:szCs w:val="22"/>
              </w:rPr>
              <w:t xml:space="preserve">: шивера 3 к. с.- </w:t>
            </w:r>
            <w:r>
              <w:rPr>
                <w:b/>
                <w:sz w:val="22"/>
                <w:szCs w:val="22"/>
              </w:rPr>
              <w:t>п. Лужм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п. Родео)</w:t>
            </w:r>
            <w:r>
              <w:rPr>
                <w:sz w:val="22"/>
                <w:szCs w:val="22"/>
              </w:rPr>
              <w:t>. Шивера состоит из гряды косых и прямых валов высотой до 0,5м. Прохождение: просмотр с воды, идем по основной. Время прохождения 5 мин. Далее идут 2 плеса, есть места для стоянок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3</w:t>
            </w:r>
            <w:r>
              <w:rPr>
                <w:sz w:val="22"/>
                <w:szCs w:val="22"/>
              </w:rPr>
              <w:t xml:space="preserve">: шивера 4 к.с. - </w:t>
            </w:r>
            <w:r>
              <w:rPr>
                <w:b/>
                <w:sz w:val="22"/>
                <w:szCs w:val="22"/>
              </w:rPr>
              <w:t>п. Семиповоротный</w:t>
            </w:r>
            <w:r>
              <w:rPr>
                <w:sz w:val="22"/>
                <w:szCs w:val="22"/>
              </w:rPr>
              <w:t>. Шивера состоит из 5 участков, между которыми возможны чалки для страховки. Много обливников, острых зубцов. Река в это месте имеет довольно сильный уклон и много поворотов, но прижимов нет. Валы до 0,7м. Протяженность препятствия 1500м. Прохождение: просмотр с воды, прохождение по основной струе с интервалом 50м, чалка после серьезных участков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ымянное озеро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4</w:t>
            </w:r>
            <w:r>
              <w:rPr>
                <w:sz w:val="22"/>
                <w:szCs w:val="22"/>
              </w:rPr>
              <w:t xml:space="preserve">: шивера 2 к. с., длина 30м. Просмотр с воды,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5</w:t>
            </w:r>
            <w:r>
              <w:rPr>
                <w:sz w:val="22"/>
                <w:szCs w:val="22"/>
              </w:rPr>
              <w:t xml:space="preserve">: порог 2 к. с. Порог состоит из 2 ступеней, каждая не более 0,3м. Протяженность 300м. Просмотр с воды, прохождение с интервалом 50м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Муасъярви.  На левом берегу на мысу неплохая стоянка для ночевк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6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п. Курки</w:t>
            </w:r>
            <w:r>
              <w:rPr>
                <w:sz w:val="22"/>
                <w:szCs w:val="22"/>
              </w:rPr>
              <w:t xml:space="preserve"> 3 к. с. Перед порогом заходная шивера со множеством обливников, затем ступени (у ПБ  высотой 0, 6м, у левого- 0,3м ). Идти можно и слева и справа, но слева сложнее: заход  через шиверу, сразу после ступени выходишь на быстроток. Справа зайти легче, но сложнее попасть в узкий проход между выступающим каменным правым берегом и камнем слева, от которого, сразу после падения, бьет отбойный вал. После ступени валы до 0,6м. Прохождение: первый кат прошел справа (время прохождения 10 мин) и встал на страховку. Второй кат прошел слева. Через 250м после п. Курки - быстроток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7</w:t>
            </w:r>
            <w:r>
              <w:rPr>
                <w:sz w:val="22"/>
                <w:szCs w:val="22"/>
              </w:rPr>
              <w:t>: шивера 2 к.с. Поворот налево, валы до 0,4м. сухое дерево (по ПБ), загораживающее 1/3 русла реки. Сразу после есть отличная стоянка на ПБ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8</w:t>
            </w:r>
            <w:r>
              <w:rPr>
                <w:sz w:val="22"/>
                <w:szCs w:val="22"/>
              </w:rPr>
              <w:t xml:space="preserve">: шивера н. к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29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п. Петух</w:t>
            </w:r>
            <w:r>
              <w:rPr>
                <w:sz w:val="22"/>
                <w:szCs w:val="22"/>
              </w:rPr>
              <w:t xml:space="preserve"> 2 к. с. Перед порогом русло реки сужается до 15м. Порог образует гряда валов высотой до 0,7м. Длина 50м. Просмотр с воды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30</w:t>
            </w:r>
            <w:r>
              <w:rPr>
                <w:sz w:val="22"/>
                <w:szCs w:val="22"/>
              </w:rPr>
              <w:t>: шивера 2 к. с., длина 50м..Прохождение по основной струе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епятствие № 31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п. Грива (Архипелаг?)</w:t>
            </w:r>
            <w:r>
              <w:rPr>
                <w:sz w:val="22"/>
                <w:szCs w:val="22"/>
              </w:rPr>
              <w:t xml:space="preserve"> 2 к. с. Порог из двух проток: правая непроход.  левая более полноводная. Левая протока начинается валами, далее следует небольшая проносная бочка и поворот направо с небольшим сливом (0,3м). Просмотр с воды, время прохождения 7 мин.  Сразу за порогом, на правом берегу, есть стоянка. Далее, до оз. Вайкульское, берега болотистые и стоянок нет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Вайкульское. В самом начале озера, на ЛБ, есть хорошая стоянка. На ЛБ, перед выходом из озера, песчаный пляж, удобный для бани и отличной стоянк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мост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Препятствие № 32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п. Фурляляй (Вайкульский</w:t>
            </w:r>
            <w:r>
              <w:rPr>
                <w:sz w:val="22"/>
                <w:szCs w:val="22"/>
              </w:rPr>
              <w:t xml:space="preserve"> каскад) 3 к. с. Состоит из 5 ступене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ыстроток, длина 70м.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ивера н. к., длина 1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игзагообразная шивера 2 к. с. В русле много камней. Линия движения видна с воды. Перед четвертой ступенью, у левого берега, большая заводь и навал на скалу. В этой заводи удобно зачалиться и пойти на просмотр. На ЛБ удобная стоя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я ступень 3 к. с., длина 50м. По центру ступени сливы высотой 0,6м с бочкой, затем большой вал высотой 0,8м, далее валы до 0,5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Шивера н. к., длина 100м. Прохождение: 1-3 ступени - просмотр с воды, 4-я: просматривается по левому берегу. Интервал между судами 30м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. Имисев болотистые берега, стоянок не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32:00Z</dcterms:created>
  <dc:creator>andrei</dc:creator>
  <dc:description/>
  <cp:keywords/>
  <dc:language>en-US</dc:language>
  <cp:lastModifiedBy>andrei</cp:lastModifiedBy>
  <dcterms:modified xsi:type="dcterms:W3CDTF">2010-06-27T14:49:00Z</dcterms:modified>
  <cp:revision>1</cp:revision>
  <dc:subject/>
  <dc:title>Препятствие № 22: шивера 3 к</dc:title>
</cp:coreProperties>
</file>