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>Лист №2</w:t>
      </w:r>
      <w:r>
        <w:rPr/>
        <w:t>.  Ровени - р. Березайка – д.Глининец.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6"/>
        <w:gridCol w:w="75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ч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риенти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екат. Проход слева, затем резкий уход вправ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екат на входе в пр. поворот. Проход по центру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 поворотом ещё перекат – обход справа ближе к острову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На лев. б. </w:t>
            </w:r>
            <w:r>
              <w:rPr>
                <w:b/>
                <w:bCs/>
                <w:sz w:val="24"/>
              </w:rPr>
              <w:t>большая поляна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5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 крутом левом повороте Шивера 100м – проход справа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2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Шивера 150 – 200м. Слева </w:t>
            </w:r>
            <w:r>
              <w:rPr>
                <w:b/>
                <w:bCs/>
                <w:sz w:val="24"/>
              </w:rPr>
              <w:t>лужайки</w:t>
            </w:r>
            <w:r>
              <w:rPr>
                <w:sz w:val="24"/>
              </w:rPr>
              <w:t xml:space="preserve"> и ещё шивер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ека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2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ека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3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Слева полянка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3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ва переката. Правый поворот, впереди берег, провода, дорог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2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лева деревня. За поворотом перекат. Впереди маковки купол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5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ек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5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евый поворот, справа деревн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1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. Березовский рядок. Ориентир – красная колокольня, белая церковь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. поворот. Порог из нескольких гря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8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4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лева впадает р.Березайк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40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На левом берегу хорошие </w:t>
            </w:r>
            <w:r>
              <w:rPr>
                <w:b/>
                <w:bCs/>
                <w:sz w:val="24"/>
              </w:rPr>
              <w:t>стояночные места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35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лева д.Семерицы. Висячий мост. Есть магазин, чалка на пр. берег перед мосто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5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 обоим берегам возможны </w:t>
            </w:r>
            <w:r>
              <w:rPr>
                <w:b/>
                <w:bCs/>
                <w:sz w:val="24"/>
              </w:rPr>
              <w:t>стояночные места</w:t>
            </w:r>
            <w:r>
              <w:rPr>
                <w:sz w:val="24"/>
              </w:rPr>
              <w:t xml:space="preserve">.          </w:t>
            </w:r>
            <w:r>
              <w:rPr>
                <w:b/>
                <w:bCs/>
                <w:sz w:val="24"/>
              </w:rPr>
              <w:t>(19км,3.30)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82575" cy="264795"/>
                  <wp:effectExtent l="0" t="0" r="0" b="0"/>
                  <wp:docPr id="1" name="DD0135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D0135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0" t="-72" r="-70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57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.4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 левом берегу д.Глининец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3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исячий мост.</w:t>
            </w:r>
          </w:p>
        </w:tc>
      </w:tr>
    </w:tbl>
    <w:p>
      <w:pPr>
        <w:pStyle w:val="Normal"/>
        <w:ind w:right="-22" w:hanging="0"/>
        <w:jc w:val="right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jwebhouse</w:t>
      </w:r>
      <w:r>
        <w:rPr/>
        <w:t>.</w:t>
      </w:r>
      <w:r>
        <w:rPr>
          <w:lang w:val="en-US"/>
        </w:rPr>
        <w:t>cha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right="-22" w:hanging="0"/>
        <w:jc w:val="right"/>
        <w:rPr/>
      </w:pPr>
      <w:r>
        <w:rPr>
          <w:lang w:val="en-US"/>
        </w:rPr>
        <w:t>mailto</w:t>
      </w:r>
      <w:r>
        <w:rPr/>
        <w:t>:</w:t>
      </w:r>
      <w:r>
        <w:rPr>
          <w:lang w:val="en-US"/>
        </w:rPr>
        <w:t>djwebhouse</w:t>
      </w:r>
      <w:r>
        <w:rPr/>
        <w:t>@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</w:p>
    <w:p>
      <w:pPr>
        <w:pStyle w:val="Heading1"/>
        <w:rPr/>
      </w:pPr>
      <w:r>
        <w:rPr/>
        <w:t>Product of D.J.House</w:t>
      </w:r>
    </w:p>
    <w:p>
      <w:pPr>
        <w:pStyle w:val="Normal"/>
        <w:ind w:right="2813" w:hanging="0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40" w:right="6773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08:32:00Z</dcterms:created>
  <dc:creator>D.J.</dc:creator>
  <dc:description/>
  <dc:language>en-US</dc:language>
  <cp:lastModifiedBy>D.J.</cp:lastModifiedBy>
  <dcterms:modified xsi:type="dcterms:W3CDTF">2002-06-08T13:35:00Z</dcterms:modified>
  <cp:revision>6</cp:revision>
  <dc:subject/>
  <dc:title>Лист №2</dc:title>
</cp:coreProperties>
</file>