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2522"/>
        <w:gridCol w:w="3984"/>
      </w:tblGrid>
      <w:tr>
        <w:trPr>
          <w:trHeight w:val="495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БОЛИ</w:t>
            </w:r>
          </w:p>
        </w:tc>
      </w:tr>
      <w:tr>
        <w:trPr>
          <w:trHeight w:val="296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имптомы заболе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Название препарат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где лежит]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– аптечка экстренной помощ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– чёрная тканевая аптеч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– контейнер с серой крышкой («таблетки»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 – контейнер с белой крышкой («инъекции»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пособ и доза применения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ая боль</w:t>
            </w:r>
          </w:p>
        </w:tc>
      </w:tr>
      <w:tr>
        <w:trPr>
          <w:trHeight w:val="808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ется головокружением, туманом перед глазами, тошното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рамон  [2]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½ - 1 табл. 2-3 раза в день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пертонический криз (повышенное артериальное давление)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ется головокружением, головными болями, чувством тяжести в грудной клетке, тошното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зол [2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табл. 2-3 раза в день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зная боль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ется жжением в глазах, отёком и покраснением век и глазного яблока, выделением гно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ацил натрия [2]</w:t>
            </w:r>
          </w:p>
          <w:p>
            <w:pPr>
              <w:pStyle w:val="Normal"/>
              <w:rPr/>
            </w:pPr>
            <w:r>
              <w:rPr/>
              <w:t>Мирамистин</w:t>
            </w:r>
          </w:p>
          <w:p>
            <w:pPr>
              <w:pStyle w:val="Normal"/>
              <w:rPr/>
            </w:pPr>
            <w:r>
              <w:rPr/>
              <w:t>Оксолиновая маз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5 капель 2-4 раза в день</w:t>
            </w:r>
          </w:p>
          <w:p>
            <w:pPr>
              <w:pStyle w:val="Normal"/>
              <w:rPr/>
            </w:pPr>
            <w:r>
              <w:rPr/>
              <w:t>Можно промывать</w:t>
            </w:r>
          </w:p>
          <w:p>
            <w:pPr>
              <w:pStyle w:val="Normal"/>
              <w:rPr/>
            </w:pPr>
            <w:r>
              <w:rPr/>
              <w:t>За веко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 в области сердца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 или тяжесть в груди, сопровождающаяся возбуждением, головной болью, покраснением кожи, тошното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дол [0, синий контейнер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таблетки под язык, до полного растворения.</w:t>
            </w:r>
          </w:p>
          <w:p>
            <w:pPr>
              <w:pStyle w:val="Normal"/>
              <w:rPr/>
            </w:pPr>
            <w:r>
              <w:rPr/>
              <w:t xml:space="preserve">При длительном применении валидола возможна лекарственная зависимость. 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 в области сердца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 в груди сильная, сжимающего, давящего, жгучего характера. Может сопровождаться болью и онемением левой руки и левой лопатк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ирин [0, синий контейнер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таблетка </w:t>
            </w:r>
            <w:r>
              <w:rPr>
                <w:b/>
                <w:bCs/>
                <w:u w:val="single"/>
              </w:rPr>
              <w:t>под язык</w:t>
            </w:r>
            <w:r>
              <w:rPr/>
              <w:t xml:space="preserve"> (если не помогает Валидол). Принимать и ждать эффекта лёжа (иначе можно упасть). Действует почти мгновенно, но эффект может длится минут 5 – при необходимости принять ещё одну, потом через 5 мин ещё. </w:t>
            </w:r>
          </w:p>
          <w:p>
            <w:pPr>
              <w:pStyle w:val="Normal"/>
              <w:rPr/>
            </w:pPr>
            <w:r>
              <w:rPr/>
              <w:t>Побочное действие: головокружение, жар, покалывание и покраснение кожи</w:t>
            </w:r>
          </w:p>
          <w:p>
            <w:pPr>
              <w:pStyle w:val="Normal"/>
              <w:rPr/>
            </w:pPr>
            <w:r>
              <w:rPr/>
              <w:t>Противопоказания: кровотечение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 в желудке</w:t>
            </w:r>
          </w:p>
        </w:tc>
      </w:tr>
      <w:tr>
        <w:trPr>
          <w:trHeight w:val="571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ется изжогой, отрыжкой, тошното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аир[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кт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ь по 1-2 таблетки 3 раза в день после еды</w:t>
            </w:r>
          </w:p>
          <w:p>
            <w:pPr>
              <w:pStyle w:val="Normal"/>
              <w:rPr/>
            </w:pPr>
            <w:r>
              <w:rPr/>
              <w:t>Не рекомендуется применять регулярно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 печёночная, почечная</w:t>
            </w:r>
          </w:p>
        </w:tc>
      </w:tr>
      <w:tr>
        <w:trPr>
          <w:trHeight w:val="68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ется спазмами, имеет приступообразный характер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-Шпа [2] и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алгин [2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таблетки 2-3 раза в сутки</w:t>
            </w:r>
          </w:p>
          <w:p>
            <w:pPr>
              <w:pStyle w:val="Normal"/>
              <w:rPr/>
            </w:pPr>
            <w:r>
              <w:rPr/>
              <w:t>Побочное действие: возможны головокружения, сердцебиение</w:t>
            </w:r>
          </w:p>
          <w:p>
            <w:pPr>
              <w:pStyle w:val="Normal"/>
              <w:rPr/>
            </w:pPr>
            <w:r>
              <w:rPr/>
              <w:t>Противопоказания: кровотеч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таблетки 2-3 раза в сутки (не более 4 таблеток в день)</w:t>
            </w:r>
          </w:p>
          <w:p>
            <w:pPr>
              <w:pStyle w:val="Normal"/>
              <w:rPr/>
            </w:pPr>
            <w:r>
              <w:rPr/>
              <w:t>Помимо веществ, снимающих спазмы, содержит анальгин.</w:t>
            </w:r>
          </w:p>
          <w:p>
            <w:pPr>
              <w:pStyle w:val="Normal"/>
              <w:rPr/>
            </w:pPr>
            <w:r>
              <w:rPr/>
              <w:t>Противопоказания: кровотечение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 зубная</w:t>
            </w:r>
          </w:p>
        </w:tc>
      </w:tr>
      <w:tr>
        <w:trPr>
          <w:trHeight w:val="801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а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анов [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докаин [3 –  ампулы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2 таблетки 2-3 раза в сутки после еды. </w:t>
            </w:r>
            <w:r>
              <w:rPr>
                <w:u w:val="single"/>
              </w:rPr>
              <w:t>Не употреблять совместно с анальгином.</w:t>
            </w:r>
            <w:r>
              <w:rPr/>
              <w:t xml:space="preserve"> Приём препарата не более 5 дней (лучше – меньше 2). </w:t>
            </w:r>
          </w:p>
          <w:p>
            <w:pPr>
              <w:pStyle w:val="Normal"/>
              <w:rPr/>
            </w:pPr>
            <w:r>
              <w:rPr/>
              <w:t>Противопоказания: язвенная болезнь желудка и 12-перстной кишки в стадии обострения, бронхиальная аст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 сильных болях – смочить ватку и приложить её к зубу 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 умеренная (от чего угодно)</w:t>
            </w:r>
          </w:p>
        </w:tc>
      </w:tr>
      <w:tr>
        <w:trPr>
          <w:trHeight w:val="288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[2]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клофенак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таблетки, не более 4 в сутки. Не употреблять совместно с кетановом.</w:t>
            </w:r>
          </w:p>
          <w:p>
            <w:pPr>
              <w:pStyle w:val="Normal"/>
              <w:rPr/>
            </w:pPr>
            <w:r>
              <w:rPr/>
              <w:t>Противовоспалительные таблетки. 1-2 в сутки.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ь в горле</w:t>
            </w:r>
          </w:p>
        </w:tc>
      </w:tr>
      <w:tr>
        <w:trPr>
          <w:trHeight w:val="747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лин [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рамистин [0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рингосепт [2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таб. на 2/3 кружки воды (жёлтый «канареечный» цвет).</w:t>
            </w:r>
          </w:p>
          <w:p>
            <w:pPr>
              <w:pStyle w:val="Normal"/>
              <w:rPr/>
            </w:pPr>
            <w:r>
              <w:rPr/>
              <w:t>10 мл (2/3 столовой ложки) в 2/3 кружки воды</w:t>
            </w:r>
          </w:p>
          <w:p>
            <w:pPr>
              <w:pStyle w:val="Normal"/>
              <w:rPr/>
            </w:pPr>
            <w:r>
              <w:rPr/>
              <w:t>Лучше – полоскать, даже не столь важно – чем, основную роль играет механическое очи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мотреть, нет ли светлых пятен в горле, или оно равномерно красное (затрудняюсь нучнее описать), отогнув язык корешком ложки. Если есть – это ангина. Применять антибиотики (см. соответствующий раздел).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тяжения связок суставов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чается боль в суставе при движениях, припухлость, болезненность при надавливани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эластичный [1]</w:t>
            </w:r>
          </w:p>
          <w:p>
            <w:pPr>
              <w:pStyle w:val="Normal"/>
              <w:rPr/>
            </w:pPr>
            <w:r>
              <w:rPr/>
              <w:t>Гипотермический пакет (холод) [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клофенак гель 5%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ое бинтование сустава сразу после травмы. Далее – охлаждение. После бинт ослабить до фиксирующего, и снимать при каждой возможности, тем более ночью (иначе кровь застоится, могут быть осложнени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нимает раздражение и немного - боль. Наносить несколько раз в день (на ночь, утром).</w:t>
            </w:r>
          </w:p>
        </w:tc>
      </w:tr>
      <w:tr>
        <w:trPr>
          <w:trHeight w:val="496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РАНЫ</w:t>
            </w:r>
          </w:p>
        </w:tc>
      </w:tr>
      <w:tr>
        <w:trPr>
          <w:trHeight w:val="60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идея обработки ран:</w:t>
            </w:r>
          </w:p>
          <w:p>
            <w:pPr>
              <w:pStyle w:val="Normal"/>
              <w:rPr/>
            </w:pPr>
            <w:r>
              <w:rPr/>
              <w:t>Спирт и йод только для краёв ран, для самой раны – более мягкие антисептики – мирамистин, фурациллин, перекись водорода (более слабый антисептик, но пенится, удаляя грязь и гной из раны, размачивает засохшие повязки, в отличие от других, может оставлять шрамы). Перекись и фурациллин растворяются из расчёта 1 таблетка на столовую ложку воды (таблетки предварительно растолочь в порошок, не вынимая из упаковки). Раствором можно промывать рану струёй из шприца.</w:t>
            </w:r>
          </w:p>
          <w:p>
            <w:pPr>
              <w:pStyle w:val="Normal"/>
              <w:rPr/>
            </w:pPr>
            <w:r>
              <w:rPr/>
              <w:t xml:space="preserve">Если нет необходимости удалять грязь из раны, можно использовать в качестве антисептика пантенол. </w:t>
            </w:r>
          </w:p>
          <w:p>
            <w:pPr>
              <w:pStyle w:val="Normal"/>
              <w:rPr/>
            </w:pPr>
            <w:r>
              <w:rPr/>
              <w:t>Дицинон – кровоостанавливающее. Или смочить повязку, или колоть.</w:t>
            </w:r>
          </w:p>
          <w:p>
            <w:pPr>
              <w:pStyle w:val="Normal"/>
              <w:rPr/>
            </w:pPr>
            <w:r>
              <w:rPr/>
              <w:t>Лидокаин – местное обезболивание (можно смочить повязку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упающие ткани в рану не вправлять.</w:t>
            </w:r>
          </w:p>
          <w:p>
            <w:pPr>
              <w:pStyle w:val="Normal"/>
              <w:rPr/>
            </w:pPr>
            <w:r>
              <w:rPr/>
              <w:t>Для мелких операций в аптечке есть лезвия [1, в кармане]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ы заболе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Название препарат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где лежит]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– аптечка экстренной помощ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– чёрная тканевая аптеч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– контейнер с серой крышкой («таблетки»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</w:rPr>
              <w:t>3 – контейнер с белой крышкой («инъекции»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и доза применения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овотечение артериальное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алая, вытекает пульсирующей струё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ут</w:t>
            </w:r>
          </w:p>
          <w:p>
            <w:pPr>
              <w:pStyle w:val="Normal"/>
              <w:rPr/>
            </w:pPr>
            <w:r>
              <w:rPr/>
              <w:t>Бинт, стерильные салфетки[0] или мед. пакет [0]</w:t>
            </w:r>
          </w:p>
          <w:p>
            <w:pPr>
              <w:pStyle w:val="Normal"/>
              <w:rPr/>
            </w:pPr>
            <w:r>
              <w:rPr/>
              <w:t>Дицинон, кеторол [0, зелёный контейнер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гут не накладывается: в середине плеча, нижней трети голеностоп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ложить на конечность выше места повреждения до остановки и исчезновения пульса ниже места наложения жгута. Не на кожу! Подложить ткань. Оставить записку о времени наложения жгута (либо следить за временем).</w:t>
            </w:r>
          </w:p>
          <w:p>
            <w:pPr>
              <w:pStyle w:val="Normal"/>
              <w:rPr/>
            </w:pPr>
            <w:r>
              <w:rPr/>
              <w:t>Наложить давящую повязку на рану, и через полчаса проверить, продолжается ли кровотечение при ослаблении жгута. Если да – повторно наложить, по возможности, выше предыдущего места. В холодное время года ослаблять жгут каждые пол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кровотечении на туловище, шее, волосистой части головы – тугая тампонада раны: туго тампонируют стерильными салфетками, сверху – неразвёрнутый стерильный бинт, максимально прибинтовывается.</w:t>
            </w:r>
          </w:p>
          <w:p>
            <w:pPr>
              <w:pStyle w:val="Normal"/>
              <w:rPr/>
            </w:pPr>
            <w:r>
              <w:rPr/>
              <w:t>Внимание! Жгут надо при первой же возможности заменить на давящую повязку.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овотечение венозное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ь из раны тёмная. Вытекает равномерно, без пульсации. Мелкие, без пульсации(!) артериальные кровотечения (кровь алая) – лечатся как венозны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н [1, в кармашке на молнии]</w:t>
            </w:r>
          </w:p>
          <w:p>
            <w:pPr>
              <w:pStyle w:val="Normal"/>
              <w:rPr/>
            </w:pPr>
            <w:r>
              <w:rPr/>
              <w:t>Перевязочный пакет [</w:t>
            </w:r>
            <w:r>
              <w:rPr>
                <w:lang w:val="en-US"/>
              </w:rPr>
              <w:t>0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алфетка Активтекс–ХЛ [1, в кармашке на молнии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ладывается давящая повязка, когда пропитается кровью, поверх – ещё одна. 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никающее ранение грудной клетки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возникает вследствие ножевого или огнестрельного ранения, влечёт за собой повреждение лёгких, сердца и т.д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алфетка Активтекс–ХЛ [1, в кармашке на молнии]</w:t>
            </w:r>
          </w:p>
          <w:p>
            <w:pPr>
              <w:pStyle w:val="Normal"/>
              <w:rPr/>
            </w:pPr>
            <w:r>
              <w:rPr/>
              <w:t>Перевязочный пакет [0], Полиэтиле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ить на рану салфетку, смоченную водой. При наличии подсасывания воздуха в рану дополнительно наложить герметизирующую прокладку из полиэтилена, обёртки от перевязочного пакета и т.д. Закрепить всё с помощью широкого пластыря, тугого бинт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никающее ранение брюшной полости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но возникает вследствие ножевого или огнестрельного ранения, влечёт за собой повреждение органов, расположенных в брюшной полости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алфетка Активтекс–ХЛ [1, в кармашке на молнии]</w:t>
            </w:r>
          </w:p>
          <w:p>
            <w:pPr>
              <w:pStyle w:val="Normal"/>
              <w:rPr/>
            </w:pPr>
            <w:r>
              <w:rPr/>
              <w:t xml:space="preserve">Перевязочный пакет [0], хлоргексидин [0], </w:t>
            </w:r>
          </w:p>
          <w:p>
            <w:pPr>
              <w:pStyle w:val="Normal"/>
              <w:rPr/>
            </w:pPr>
            <w:r>
              <w:rPr/>
              <w:t>полиэтилен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ить на рану салфетку, смоченную водой или хлоргексидином. При наличии в ране выпавших органов – ни в коем случае не вправлять их на место. Далее укрыть салфетку сухим бинтом, полиэтиленом и т.д. и закрепить с помощью широкого пластыря. Не следует давать пить никаких жидкостей. Повязка, укрывающая выпавшие внутренности, должна быть всегда влажно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ее кровотечение</w:t>
            </w:r>
          </w:p>
        </w:tc>
      </w:tr>
      <w:tr>
        <w:trPr>
          <w:trHeight w:val="288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 при надавливании, резкая слабость, потливость, жажда, головокружение, шум в голове, мелькание «мушек» перед глазами, потеря сознания, бледность кожи, губ и слизистых оболочек, частый слабый пульс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цинон (ампулы) [0, 3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ампулы, потом по 1 ампуле каждые 4-6 часов. Колоть обязательно. Прикладывать холод.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ны заживающие или загноившиеся</w:t>
            </w:r>
          </w:p>
        </w:tc>
      </w:tr>
      <w:tr>
        <w:trPr>
          <w:trHeight w:val="288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нол [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урациллин </w:t>
            </w:r>
            <w:r>
              <w:rPr>
                <w:lang w:val="en-US"/>
              </w:rPr>
              <w:t>[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вомеколь </w:t>
            </w:r>
            <w:r>
              <w:rPr>
                <w:lang w:val="en-US"/>
              </w:rPr>
              <w:t>[1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заживлению. Применяется при отсутствии нагноения.</w:t>
            </w:r>
          </w:p>
          <w:p>
            <w:pPr>
              <w:pStyle w:val="Normal"/>
              <w:rPr/>
            </w:pPr>
            <w:r>
              <w:rPr/>
              <w:t>Раствор для промывки (1 табл. на стол. ложку воды, или 5 на 0.5 л). Сначала таблетки растолочь в упаковке, потом растворить. Цвет раствора «канареечный», жёлтый.</w:t>
            </w:r>
          </w:p>
          <w:p>
            <w:pPr>
              <w:pStyle w:val="Normal"/>
              <w:rPr/>
            </w:pPr>
            <w:r>
              <w:rPr/>
              <w:t>Для загноившихся ран. Мазью пропитываются стерильные салфетки, которыми рыхло наполняют рану. Перевязки ежедневно 1 раз в день. Противопоказания: аллергия на левомецитин.</w:t>
            </w:r>
          </w:p>
          <w:p>
            <w:pPr>
              <w:pStyle w:val="Normal"/>
              <w:rPr/>
            </w:pPr>
            <w:r>
              <w:rPr/>
              <w:t>Металлические мед. инструменты перед употреблением протереть спиртовой салфеткой, после (особенно если обработки гнойных ран) прокипятить в чистой посуде в течение 40 м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большие раны, порезы, ссадины</w:t>
            </w:r>
          </w:p>
        </w:tc>
      </w:tr>
      <w:tr>
        <w:trPr>
          <w:trHeight w:val="288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овые салфетки или йод [0], бактерицидный пластырь, клей БФ [1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ть края раны, заклеить пластырем</w:t>
            </w:r>
          </w:p>
          <w:p>
            <w:pPr>
              <w:pStyle w:val="Normal"/>
              <w:rPr/>
            </w:pPr>
            <w:r>
              <w:rPr/>
              <w:t>При необходимости (содранная кожа задирается, пластырь не держится) использовать клей БФ – залить ран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совое кровотечение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ется бледностью, вялостью, шумом в ушах, головокружение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кись водорода [2], вата [3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сть, нагнуться вперёд, высморкаться, зажать нос двумя пальцами, на верхнюю часть носа – холодный компресс.</w:t>
            </w:r>
          </w:p>
          <w:p>
            <w:pPr>
              <w:pStyle w:val="Normal"/>
              <w:rPr/>
            </w:pPr>
            <w:r>
              <w:rPr/>
              <w:t>Если кровотечение сильное и не прекращается через 15 минут – ввести в нос тампоны, смоченные перекисью водорода (1 табл. на столовую ложку воды), примерно на час.</w:t>
            </w:r>
          </w:p>
        </w:tc>
      </w:tr>
      <w:tr>
        <w:trPr>
          <w:trHeight w:val="233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няки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рмический пакет (холод) [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рва – холод (не доводить до побеления кожи). Через 16-24 часа, после того как кровоподтёк приобретёт характерный сине-чёрный окрас – тепло (мазь Финалгон – чуть-чуть!).</w:t>
            </w:r>
          </w:p>
        </w:tc>
      </w:tr>
      <w:tr>
        <w:trPr>
          <w:trHeight w:val="527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ЕОТЛОЖНЫЕ СОСТОЯНИЯ</w:t>
            </w:r>
          </w:p>
        </w:tc>
      </w:tr>
      <w:tr>
        <w:trPr>
          <w:trHeight w:val="288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ы заболе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Название препарат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где лежит]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– аптечка экстренной помощ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– чёрная тканевая аптеч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– контейнер с серой крышкой («таблетки»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</w:rPr>
              <w:t>3 – контейнер с белой крышкой («инъекции»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и доза применения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ановка дыхания и кровообращения (клиническая смерть)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тсутствии самостоятельного дыхания, пульса на сонных артериях, при широких, не реагирующих на свет зрачках – немедленно приступить к реанимационным мероприятия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от-Барьер-Рот [1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ните голову пострадавшего на бок во избежание западания языка. Очистить рот от инородных тел, крови, рвотных масс. Под лопатки положить валик из свёрнутой одежды и т.п. запрокиньте голову назад и введите в рот устройство для проведения искусственного дыхания. Зажмите пальцами нос пострадавшего, плотно прижмите салфетку устройства к его лицу и, сделав глубокий вдох, выдохните с усилием воздух в отверстие устройства. Частота искусственного дыхания 14-18 вдохов в минуту. Чередуйте искусственное дыхание с непрямым массажем сердца. Для этого: левую ладонь расположите на нижней части грудины, правую руку, максимально согнутую в запястье, наложите на левую кисть. Сдавливайте грудину на глубину 3-6 см с использованием тяжести всего тела частотой около 60 раз в мин. В момент дыхания грудь не сдавливается.</w:t>
            </w:r>
          </w:p>
          <w:p>
            <w:pPr>
              <w:pStyle w:val="Normal"/>
              <w:rPr/>
            </w:pPr>
            <w:r>
              <w:rPr/>
              <w:t>1 человек реанимирует: на 2 выдоха 15 надавливаний.</w:t>
            </w:r>
          </w:p>
          <w:p>
            <w:pPr>
              <w:pStyle w:val="Normal"/>
              <w:rPr/>
            </w:pPr>
            <w:r>
              <w:rPr/>
              <w:t>2 человека реанимируют: на 1 выдох 5 надавлива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матический ШОК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сть, холодный пот, сердцебиение учащённое, дыхание поверхностное, неровное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товая салфетка </w:t>
            </w:r>
          </w:p>
          <w:p>
            <w:pPr>
              <w:pStyle w:val="Normal"/>
              <w:rPr/>
            </w:pPr>
            <w:r>
              <w:rPr/>
              <w:t>Шприц 5 мл.</w:t>
            </w:r>
          </w:p>
          <w:p>
            <w:pPr>
              <w:pStyle w:val="Normal"/>
              <w:rPr/>
            </w:pPr>
            <w:r>
              <w:rPr/>
              <w:t>Р-р дексаметазона</w:t>
            </w:r>
          </w:p>
          <w:p>
            <w:pPr>
              <w:pStyle w:val="Normal"/>
              <w:rPr/>
            </w:pPr>
            <w:r>
              <w:rPr/>
              <w:t>Р-р кеторола</w:t>
            </w:r>
          </w:p>
          <w:p>
            <w:pPr>
              <w:pStyle w:val="Normal"/>
              <w:rPr/>
            </w:pPr>
            <w:r>
              <w:rPr/>
              <w:t>[0 – всё необходимое лежит в зелёном пластмассовом контейнере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крыть ампулы по линии надпила, наполнить шприц содержимым двух ампул. Удалить лишний воздух. Обработать спиртовой салфеткой кожу передней поверхности средней трети бедра (или верхнее внешнее полупопие). Вертикально вколоть шприц в мышцу на глубину 2-3 см и медленно ввести содержимое шприца. После обработать спиртовой салфеткой место инъек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я сознания (обморок)</w:t>
            </w:r>
          </w:p>
        </w:tc>
      </w:tr>
      <w:tr>
        <w:trPr>
          <w:trHeight w:val="563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ется бледностью, похолоданием рук и ног, слабым пульсо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ммиака (нашатырный спирт) [1]</w:t>
            </w:r>
          </w:p>
          <w:p>
            <w:pPr>
              <w:pStyle w:val="Normal"/>
              <w:rPr/>
            </w:pPr>
            <w:r>
              <w:rPr/>
              <w:t>Салфетки [1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т необходимости (понятна причина потери сознания, нет спешки, состояние нормальное) – пострадавшего не надо приводить в сознание. Если положение опасное или неясное, необходимо взаимодействие с пострадавшим, то дать понюхать смоченную раствором вату (салфетку) на расстоянии (!) 3-4 см от лица.</w:t>
            </w:r>
          </w:p>
        </w:tc>
      </w:tr>
      <w:tr>
        <w:trPr>
          <w:trHeight w:val="563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ЯЖЁЛЫЕ ТРАВМЫ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правило, требуют инъекций. В исключительных ситуациях при нехватке шприцов возможно использование одноразового шприца несколько раз </w:t>
            </w:r>
            <w:r>
              <w:rPr>
                <w:u w:val="single"/>
              </w:rPr>
              <w:t>в течение суток</w:t>
            </w:r>
            <w:r>
              <w:rPr/>
              <w:t xml:space="preserve"> для одного и того же пострадавшего, для инъекции одного и того же препарата. Шприц при этом должен храниться в собранном виде (с надетой иглой в колпачке) в его упаковке. </w:t>
            </w:r>
          </w:p>
        </w:tc>
      </w:tr>
      <w:tr>
        <w:trPr>
          <w:trHeight w:val="288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ы заболе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Название препарат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где лежит]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– аптечка экстренной помощ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– чёрная тканевая аптеч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– контейнер с серой крышкой («таблетки»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</w:rPr>
              <w:t>3 – контейнер с белой крышкой («инъекции»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и доза применения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ломы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ерелома: острая боль, невозможность движений в повреждённой области, изменение формы тела, ненормальная подвижность кости в области травмы, кровоподтёки. При открытых переломах над местом повреждения наблюдается открытая рана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рол амп. [0</w:t>
            </w:r>
            <w:r>
              <w:rPr>
                <w:sz w:val="16"/>
              </w:rPr>
              <w:t>, зелёный пластмассовый контейнер</w:t>
            </w:r>
            <w:r>
              <w:rPr/>
              <w:t>] или таблетки</w:t>
            </w:r>
          </w:p>
          <w:p>
            <w:pPr>
              <w:pStyle w:val="Normal"/>
              <w:rPr/>
            </w:pPr>
            <w:r>
              <w:rPr/>
              <w:t>Перевязочный пакет [0]</w:t>
            </w:r>
          </w:p>
          <w:p>
            <w:pPr>
              <w:pStyle w:val="Normal"/>
              <w:rPr/>
            </w:pPr>
            <w:r>
              <w:rPr/>
              <w:t>Ш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перелом открытый – остановить кровотечение (давящая повязка или жгут, возможно использование смоченной дициноном салфетки), выполнить первичную обработку раны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безболивание (перед наложением шины):</w:t>
            </w:r>
            <w:r>
              <w:rPr/>
              <w:t xml:space="preserve"> От трети до целой ампулы кеторола (лучше колоть), или 2 таблетки. </w:t>
            </w:r>
          </w:p>
          <w:p>
            <w:pPr>
              <w:pStyle w:val="Normal"/>
              <w:rPr/>
            </w:pPr>
            <w:r>
              <w:rPr/>
              <w:t xml:space="preserve">Нельзя вправлять кость, обеспечить иммобилизацию «как лежит» (наложить шину)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оги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а с сильным болевым синдромом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потермический пакет (холод) [1]</w:t>
            </w:r>
          </w:p>
          <w:p>
            <w:pPr>
              <w:pStyle w:val="Normal"/>
              <w:rPr/>
            </w:pPr>
            <w:r>
              <w:rPr/>
              <w:t>Пантенол спрей [1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етанов табл [0</w:t>
            </w:r>
            <w:r>
              <w:rPr>
                <w:sz w:val="16"/>
              </w:rPr>
              <w:t>, синий контейнер</w:t>
            </w:r>
            <w:r>
              <w:rPr/>
              <w:t>] или кеторол амп. [0</w:t>
            </w:r>
            <w:r>
              <w:rPr>
                <w:sz w:val="16"/>
              </w:rPr>
              <w:t>, зелёный пластмассовый контейнер</w:t>
            </w:r>
            <w:r>
              <w:rPr/>
              <w:t>]</w:t>
            </w:r>
          </w:p>
          <w:p>
            <w:pPr>
              <w:pStyle w:val="Normal"/>
              <w:rPr/>
            </w:pPr>
            <w:r>
              <w:rPr/>
              <w:t>Бальзам «Спасатель»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лаждать место ожога 5-20 мин (!). Далее обработать место ожога Пантенолом, наложить повязку, холод поверх неё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табл. или от трети до целой ампу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язку менять раз в сутки. Если площадь ожога больше ладони – эвакуация.</w:t>
            </w:r>
          </w:p>
          <w:p>
            <w:pPr>
              <w:pStyle w:val="Normal"/>
              <w:rPr/>
            </w:pPr>
            <w:r>
              <w:rPr/>
              <w:t>Через 1.5 часа – намазать спасателем.</w:t>
            </w:r>
          </w:p>
        </w:tc>
      </w:tr>
      <w:tr>
        <w:trPr>
          <w:trHeight w:val="539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ЗАБОЛЕВАНИЯ ДЫХАТЕЛЬНЫХ ПУТЕЙ</w:t>
            </w:r>
          </w:p>
        </w:tc>
      </w:tr>
      <w:tr>
        <w:trPr>
          <w:trHeight w:val="288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мптомы заболевания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Название препарата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где лежит] 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 – аптечка экстренной помощ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– чёрная тканевая аптеч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 – контейнер с серой крышкой («таблетки»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</w:rPr>
              <w:t>3 – контейнер с белой крышкой («инъекции»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и доза применения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уда</w:t>
            </w:r>
          </w:p>
        </w:tc>
      </w:tr>
      <w:tr>
        <w:trPr>
          <w:trHeight w:val="288" w:hRule="atLeast"/>
          <w:cantSplit w:val="true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м. главу Прочее. Применение антибиотик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ель мокрый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т проходить без отхождения мокроты, сопровождаться болью в горл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робене [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рингосепт [2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апс в день после еды, запить достаточным количеством жидкости. (Не комбинировать с Либексином - он подавляет кашлятельный рефлекс, но не убирает мокроту!)</w:t>
            </w:r>
          </w:p>
          <w:p>
            <w:pPr>
              <w:pStyle w:val="Normal"/>
              <w:rPr/>
            </w:pPr>
            <w:r>
              <w:rPr/>
              <w:t xml:space="preserve">Если есть возможность – полоскать горл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ель сухой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зкий</w:t>
            </w:r>
            <w:r>
              <w:rPr/>
              <w:t xml:space="preserve">, человек задыхаетс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бексин [2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абл. 4 раза в день или 2 на ночь</w:t>
            </w:r>
          </w:p>
          <w:p>
            <w:pPr>
              <w:pStyle w:val="Normal"/>
              <w:rPr/>
            </w:pPr>
            <w:r>
              <w:rPr/>
              <w:t xml:space="preserve">Не всегда если мокроты не видно, то кашель сухой. Сначала попробовать амбробене. Не совмещать! </w:t>
            </w:r>
          </w:p>
          <w:p>
            <w:pPr>
              <w:pStyle w:val="Normal"/>
              <w:rPr/>
            </w:pPr>
            <w:r>
              <w:rPr/>
              <w:t>Противопоказания: мокрота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морк, заложенность носа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аллергическ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осол [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лазолин [2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олько капель каждый час, потом реже. 5-7 дней.</w:t>
            </w:r>
          </w:p>
          <w:p>
            <w:pPr>
              <w:pStyle w:val="Normal"/>
              <w:rPr/>
            </w:pPr>
            <w:r>
              <w:rPr/>
              <w:t xml:space="preserve">Если не помогает Пиносол – использовать Галазолин, он убирает отёк, сужая сосуды, и </w:t>
            </w:r>
            <w:r>
              <w:rPr>
                <w:u w:val="single"/>
              </w:rPr>
              <w:t>может вызвать привыкание</w:t>
            </w:r>
            <w:r>
              <w:rPr/>
              <w:t xml:space="preserve"> при применении более 7 дней. 1-3 капли 2-3 раза в день. </w:t>
            </w:r>
          </w:p>
        </w:tc>
      </w:tr>
      <w:tr>
        <w:trPr>
          <w:trHeight w:val="496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ЖЕЛУДОЧНО-КИШЕЧНЫЕ ЗАБОЛЕВАНИЯ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многих случаях применяется</w:t>
            </w:r>
            <w:r>
              <w:rPr>
                <w:b/>
                <w:bCs/>
              </w:rPr>
              <w:t xml:space="preserve"> активированный уголь</w:t>
            </w:r>
          </w:p>
          <w:p>
            <w:pPr>
              <w:pStyle w:val="Normal"/>
              <w:rPr/>
            </w:pPr>
            <w:r>
              <w:rPr/>
              <w:t>Побочное действие: снижает эффективность применяемых лекарств, окрашивает кал в чёрный цвет, возможны запор или понос.</w:t>
            </w:r>
          </w:p>
          <w:p>
            <w:pPr>
              <w:pStyle w:val="Normal"/>
              <w:rPr/>
            </w:pPr>
            <w:r>
              <w:rPr/>
              <w:t>Противопоказания: язва желудка и двенадцатиперстной кишки, желудочные и кишечные кровотече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нос (диарея)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с, связанный с пищевыми отравлениями и кишечными инфекциями может сопровождаться болями в кишечнике, вздутием живота, газообразованием в кишечнике, повышением температуры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едиум [0, синий контейнер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рованный уголь [2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ипрофлоксацин [2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страняет причину. Сначала – две таблетки, потом по 1 после каждого жидкого стула (не более 6 в сутки). Если стул пришёл в норму или его не было 12 часов – прекратить приём. Побочное действие при передозировке: запор, тошнота, рв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сли сопровождается отравлением - рекомендуется промыть желудок (например, раствором марганцовки розового цвета).</w:t>
            </w:r>
          </w:p>
          <w:p>
            <w:pPr>
              <w:pStyle w:val="Normal"/>
              <w:rPr/>
            </w:pPr>
            <w:r>
              <w:rPr/>
              <w:t xml:space="preserve">До 15-20 таблеток (меньше 10 на стакан воды – </w:t>
            </w:r>
            <w:r>
              <w:rPr>
                <w:u w:val="single"/>
              </w:rPr>
              <w:t>неэффективно</w:t>
            </w:r>
            <w:r>
              <w:rPr/>
              <w:t>) растолочь, смешать с водой, выпить.</w:t>
            </w:r>
          </w:p>
          <w:p>
            <w:pPr>
              <w:pStyle w:val="Normal"/>
              <w:rPr/>
            </w:pPr>
            <w:r>
              <w:rPr/>
              <w:t>1 табл. 2 раза в сутки (лечит желудочно-кишечные инфекции, применяется, если расстройство не проходит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р</w:t>
            </w:r>
          </w:p>
        </w:tc>
      </w:tr>
      <w:tr>
        <w:trPr>
          <w:trHeight w:val="602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аде [0, синий контейнер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таблетки на ночь или 1 табл. 2-3 раза в день.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едание (обжорство или пища жирная)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есть в желудк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ал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ферментов. 1-3 таблетка.</w:t>
            </w:r>
          </w:p>
          <w:p>
            <w:pPr>
              <w:pStyle w:val="Normal"/>
              <w:rPr/>
            </w:pPr>
            <w:r>
              <w:rPr/>
              <w:t>Возможно побочное действие – послабление.</w:t>
            </w:r>
          </w:p>
        </w:tc>
      </w:tr>
      <w:tr>
        <w:trPr>
          <w:trHeight w:val="31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рые отравления</w:t>
            </w:r>
          </w:p>
        </w:tc>
      </w:tr>
      <w:tr>
        <w:trPr>
          <w:trHeight w:val="79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ются тошнотой, рвотой. Остальные симптомы зависят от веществ, вызвавших отравление.</w:t>
            </w:r>
          </w:p>
          <w:p>
            <w:pPr>
              <w:pStyle w:val="Normal"/>
              <w:rPr/>
            </w:pPr>
            <w:r>
              <w:rPr/>
              <w:t>Если сразу несколько заболевших – подозрение на пищевое отрав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ммиака</w:t>
            </w:r>
            <w:r>
              <w:rPr>
                <w:lang w:val="en-US"/>
              </w:rPr>
              <w:t xml:space="preserve"> [2]</w:t>
            </w:r>
          </w:p>
          <w:p>
            <w:pPr>
              <w:pStyle w:val="Normal"/>
              <w:rPr/>
            </w:pPr>
            <w:r>
              <w:rPr/>
              <w:t>Уголь активированный</w:t>
            </w:r>
            <w:r>
              <w:rPr>
                <w:lang w:val="en-US"/>
              </w:rPr>
              <w:t xml:space="preserve"> [2]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арганцовка [2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звать рвоту, надавливая на корень языка, либо внутрь 5-10 капель раствора аммиака на ½ стакана воды. </w:t>
            </w:r>
          </w:p>
          <w:p>
            <w:pPr>
              <w:pStyle w:val="Normal"/>
              <w:rPr/>
            </w:pPr>
            <w:r>
              <w:rPr/>
              <w:t>Можно использовать для промывания раствор марганцовки розового цвета.</w:t>
            </w:r>
          </w:p>
          <w:p>
            <w:pPr>
              <w:pStyle w:val="Normal"/>
              <w:rPr/>
            </w:pPr>
            <w:r>
              <w:rPr/>
              <w:t>Далее внутрь 8-10 таблеток угля: растолочь и смешать с водой (меньше – неэффективно).</w:t>
            </w:r>
          </w:p>
        </w:tc>
      </w:tr>
      <w:tr>
        <w:trPr>
          <w:trHeight w:val="623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РОЧИЕ БОЛЕЗНИ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Заболевания, требующие </w:t>
            </w:r>
            <w:r>
              <w:rPr>
                <w:u w:val="single"/>
              </w:rPr>
              <w:t xml:space="preserve">применения антибиотиков </w:t>
            </w:r>
            <w:r>
              <w:rPr/>
              <w:t>– простуды, воспаления горла, зуб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по нарастающей степени необходимости)</w:t>
            </w:r>
          </w:p>
        </w:tc>
      </w:tr>
      <w:tr>
        <w:trPr>
          <w:trHeight w:val="288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о: если уж пить антибиотикик, то долго (в общем случае – не менее 5 суток) и не помалу. Иначе бактерии не умрут, а приспособятся, и позднее даже более сильная доза действовать не будет.  Хуже того, недолеченный человек может «заразить» остальных устойчивыми, тренированными бактер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Граммидин - от кашля/горла. Если не помог, т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Ципрофлоксацин. 1 таблетка 2 раза в сутки через 12 ча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зитромицин. 2 таблетки за раз, 1 раз в сутки, 3 суток. – самый универсальный и мощн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все эти средства возможны аллергические реакции. Не забудьте спросить у больного, нет ли у него аллергии на данный или похожие препараты. В целях профилактики можно сразу начать приём противоаллергических средств, например, фенкарола по 1 таблетке 2 раза в день.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лергическая реакция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аснение кожи, крапивница, сыпь, отёк, затруднённое дыхание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Фенкарол [2</w:t>
            </w:r>
            <w:r>
              <w:rPr>
                <w:lang w:val="en-US"/>
              </w:rPr>
              <w:t xml:space="preserve"> </w:t>
            </w:r>
            <w:r>
              <w:rPr/>
              <w:t>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1 табл 2-3 раза в день 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хорадка (повышение температуры)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ется ознобом, слабостью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rex Hot</w:t>
            </w:r>
            <w:r>
              <w:rPr/>
              <w:t xml:space="preserve"> </w:t>
            </w:r>
            <w:r>
              <w:rPr>
                <w:lang w:val="en-US"/>
              </w:rPr>
              <w:t>Rem</w:t>
            </w:r>
            <w:r>
              <w:rPr/>
              <w:t xml:space="preserve"> (парацетамол + аскорбиновая кислота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ивать температуру начиная от 38 градусов. Меньшая температура – результат естественной реакции организма, не стоит ему мешать бороть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ВИ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ая боль, повышение температуры, боли в суставах, слабость, часто насморк, кашель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oldrex</w:t>
            </w:r>
            <w:r>
              <w:rPr/>
              <w:t xml:space="preserve"> </w:t>
            </w:r>
            <w:r>
              <w:rPr>
                <w:lang w:val="en-US"/>
              </w:rPr>
              <w:t>Hot</w:t>
            </w:r>
            <w:r>
              <w:rPr/>
              <w:t xml:space="preserve"> </w:t>
            </w:r>
            <w:r>
              <w:rPr>
                <w:lang w:val="en-US"/>
              </w:rPr>
              <w:t>Rem</w:t>
            </w:r>
          </w:p>
          <w:p>
            <w:pPr>
              <w:pStyle w:val="Normal"/>
              <w:rPr/>
            </w:pPr>
            <w:r>
              <w:rPr/>
              <w:t>См. выше – Антибиотик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льное питьё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еря сознания (обморок)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ется бледностью, похолоданием рук и ног, слабым пульсом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аммиака</w:t>
            </w:r>
            <w:r>
              <w:rPr>
                <w:lang w:val="en-US"/>
              </w:rPr>
              <w:t xml:space="preserve"> [2]</w:t>
            </w:r>
          </w:p>
          <w:p>
            <w:pPr>
              <w:pStyle w:val="Normal"/>
              <w:rPr/>
            </w:pPr>
            <w:r>
              <w:rPr/>
              <w:t>Пропитанная ватка в упаковке [1, в кармашке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юхать смоченную раствором вату на расстоянии (!) 3-4 см от лица.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трая горная болезнь</w:t>
            </w:r>
          </w:p>
        </w:tc>
      </w:tr>
      <w:tr>
        <w:trPr>
          <w:trHeight w:val="1005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ется головной болью, усталостью, нарушением сна, тошнотой и т.д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карб</w:t>
            </w:r>
            <w:r>
              <w:rPr>
                <w:lang w:val="en-US"/>
              </w:rPr>
              <w:t xml:space="preserve"> [2]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абл. каждые 4 часа</w:t>
            </w:r>
          </w:p>
          <w:p>
            <w:pPr>
              <w:pStyle w:val="Normal"/>
              <w:rPr/>
            </w:pPr>
            <w:r>
              <w:rPr/>
              <w:t>Для профилактики – пол-четверь таблетки каждые 8 часов в течение набора высоты и 2 дня пос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буждение нервное, бессонница</w:t>
            </w:r>
          </w:p>
        </w:tc>
      </w:tr>
      <w:tr>
        <w:trPr>
          <w:trHeight w:val="71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ровождается чувством неуверенности, тревожности, страх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анка,</w:t>
            </w:r>
          </w:p>
          <w:p>
            <w:pPr>
              <w:pStyle w:val="Normal"/>
              <w:rPr/>
            </w:pPr>
            <w:r>
              <w:rPr/>
              <w:t>Валидол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3 таблетки за раз, не более 8 таблеток в сут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хмельный синдром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ин</w:t>
            </w:r>
          </w:p>
          <w:p>
            <w:pPr>
              <w:pStyle w:val="Normal"/>
              <w:rPr/>
            </w:pPr>
            <w:r>
              <w:rPr/>
              <w:t>Аскорбиновая кисл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каир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рофилактики похмельного синдрома, накануне после последней рюмки необходимо выпить 1 таблетку аспирина и 1 таблетку аскорбиновой кислоты, запив ½ стакана воды. При появлении синдромов похмелья – внутрь 1 таблетку аспирина и 1 табл. Аскорбиновой кислоты. При возникновении болей в желудке – 1-2 таблетки викаира. 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пловой удар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ость, головокружение, тошнота, жажда, температура, озно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цетамол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абл. – сбить температуру (см. Лихорадка).</w:t>
            </w:r>
          </w:p>
          <w:p>
            <w:pPr>
              <w:pStyle w:val="Normal"/>
              <w:rPr/>
            </w:pPr>
            <w:r>
              <w:rPr/>
              <w:t>Охладить, осторожно давать подсоленную воду.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золи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чальной стад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арелые, потёртости, опрел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ырь рулонный [1]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ластырь квадратиками [1, в кармане]</w:t>
            </w:r>
          </w:p>
          <w:p>
            <w:pPr>
              <w:pStyle w:val="Normal"/>
              <w:rPr/>
            </w:pPr>
            <w:r>
              <w:rPr/>
              <w:t xml:space="preserve">Марганцовка </w:t>
            </w:r>
            <w:r>
              <w:rPr>
                <w:lang w:val="en-US"/>
              </w:rPr>
              <w:t>[1]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сушивающий эффект. Порошок развести до получения насыщенного малинового цвета.</w:t>
            </w:r>
            <w:r>
              <w:rPr>
                <w:u w:val="single"/>
              </w:rPr>
              <w:t xml:space="preserve"> Следить, чтобы растворился полностью – иначе прижжёт</w:t>
            </w:r>
            <w:r>
              <w:rPr/>
              <w:t>.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морожение, переохлаждения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ицирин [0, синий контейнер]</w:t>
              <w:tab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таблетка </w:t>
            </w:r>
            <w:r>
              <w:rPr>
                <w:b/>
                <w:bCs/>
                <w:u w:val="single"/>
              </w:rPr>
              <w:t>под язык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Побочное действие: головокружение, жар, покалывание и покраснение кожи</w:t>
            </w:r>
          </w:p>
          <w:p>
            <w:pPr>
              <w:pStyle w:val="Normal"/>
              <w:rPr/>
            </w:pPr>
            <w:r>
              <w:rPr/>
              <w:t>Противопоказания: кровотечение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рпес</w:t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икловир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ать несколько раз в день.</w:t>
            </w:r>
          </w:p>
        </w:tc>
      </w:tr>
      <w:tr>
        <w:trPr>
          <w:trHeight w:val="288" w:hRule="atLeast"/>
          <w:cantSplit w:val="true"/>
        </w:trPr>
        <w:tc>
          <w:tcPr>
            <w:tcW w:w="9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15" w:footer="0" w:bottom="851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Общий состав аптечки</w:t>
      </w:r>
    </w:p>
    <w:p>
      <w:pPr>
        <w:pStyle w:val="Normal"/>
        <w:rPr/>
      </w:pPr>
      <w:r>
        <w:rPr/>
        <w:t>[где лежит] :</w:t>
      </w:r>
    </w:p>
    <w:p>
      <w:pPr>
        <w:pStyle w:val="Normal"/>
        <w:rPr/>
      </w:pPr>
      <w:r>
        <w:rPr/>
        <w:t>0 – аптечка экстренной помощи</w:t>
      </w:r>
    </w:p>
    <w:p>
      <w:pPr>
        <w:pStyle w:val="Normal"/>
        <w:rPr/>
      </w:pPr>
      <w:r>
        <w:rPr/>
        <w:t>1 – чёрная тканевая аптечка</w:t>
      </w:r>
    </w:p>
    <w:p>
      <w:pPr>
        <w:pStyle w:val="Normal"/>
        <w:rPr/>
      </w:pPr>
      <w:r>
        <w:rPr/>
        <w:t>2 – контейнер с серой крышкой («таблетки»)</w:t>
      </w:r>
    </w:p>
    <w:p>
      <w:pPr>
        <w:pStyle w:val="Normal"/>
        <w:rPr/>
      </w:pPr>
      <w:r>
        <w:rPr/>
        <w:t>3 – контейнер с белой крышкой («инъекции»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134" w:right="1134" w:gutter="0" w:header="0" w:top="815" w:footer="0" w:bottom="851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Антисептик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Йод (1 карандаш)</w:t>
      </w:r>
    </w:p>
    <w:p>
      <w:pPr>
        <w:pStyle w:val="Normal"/>
        <w:rPr/>
      </w:pPr>
      <w:r>
        <w:rPr/>
        <w:t>Мирамистин (1 флакон 100 мл)</w:t>
      </w:r>
    </w:p>
    <w:p>
      <w:pPr>
        <w:pStyle w:val="Normal"/>
        <w:rPr/>
      </w:pPr>
      <w:r>
        <w:rPr/>
        <w:t>Гидропирит  60 шт.</w:t>
      </w:r>
    </w:p>
    <w:p>
      <w:pPr>
        <w:pStyle w:val="Normal"/>
        <w:rPr/>
      </w:pPr>
      <w:r>
        <w:rPr/>
        <w:t>Фурациллин 50шт.</w:t>
      </w:r>
    </w:p>
    <w:p>
      <w:pPr>
        <w:pStyle w:val="Normal"/>
        <w:rPr/>
      </w:pPr>
      <w:r>
        <w:rPr/>
        <w:t>Пантенол (спрей, полный флакон)</w:t>
      </w:r>
    </w:p>
    <w:p>
      <w:pPr>
        <w:pStyle w:val="Normal"/>
        <w:rPr/>
      </w:pPr>
      <w:r>
        <w:rPr/>
        <w:t>Альбуцид (4 пластиковых контейнера)</w:t>
      </w:r>
    </w:p>
    <w:p>
      <w:pPr>
        <w:pStyle w:val="Normal"/>
        <w:rPr/>
      </w:pPr>
      <w:r>
        <w:rPr/>
        <w:t>Спирт этиловый (300 мл)</w:t>
      </w:r>
    </w:p>
    <w:p>
      <w:pPr>
        <w:pStyle w:val="Normal"/>
        <w:rPr/>
      </w:pPr>
      <w:r>
        <w:rPr/>
        <w:t>Левомеколь (1 тюбик)</w:t>
      </w:r>
    </w:p>
    <w:p>
      <w:pPr>
        <w:pStyle w:val="Normal"/>
        <w:rPr/>
      </w:pPr>
      <w:r>
        <w:rPr/>
        <w:t>Оксолиновая мазь (1 тюбик)</w:t>
      </w:r>
    </w:p>
    <w:p>
      <w:pPr>
        <w:pStyle w:val="Normal"/>
        <w:rPr/>
      </w:pPr>
      <w:r>
        <w:rPr/>
        <w:t>Ацикловир мазь (1 тюби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езболивающие и жаропонижающ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Баралгин 10 шт.</w:t>
      </w:r>
    </w:p>
    <w:p>
      <w:pPr>
        <w:pStyle w:val="Normal"/>
        <w:rPr/>
      </w:pPr>
      <w:r>
        <w:rPr/>
        <w:t>Но-Шпа 20 шт.</w:t>
      </w:r>
    </w:p>
    <w:p>
      <w:pPr>
        <w:pStyle w:val="Normal"/>
        <w:rPr/>
      </w:pPr>
      <w:r>
        <w:rPr/>
        <w:t>Цитрамон 10 шт.</w:t>
      </w:r>
    </w:p>
    <w:p>
      <w:pPr>
        <w:pStyle w:val="Normal"/>
        <w:rPr/>
      </w:pPr>
      <w:r>
        <w:rPr/>
        <w:t>Анальгин 10 шт.</w:t>
      </w:r>
    </w:p>
    <w:p>
      <w:pPr>
        <w:pStyle w:val="Normal"/>
        <w:rPr/>
      </w:pPr>
      <w:r>
        <w:rPr/>
        <w:t>Диклофенак 10 шт.</w:t>
      </w:r>
    </w:p>
    <w:p>
      <w:pPr>
        <w:pStyle w:val="Normal"/>
        <w:rPr/>
      </w:pPr>
      <w:r>
        <w:rPr/>
        <w:t>Кетанов 10 ш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пирин 10 шт.</w:t>
      </w:r>
    </w:p>
    <w:p>
      <w:pPr>
        <w:pStyle w:val="Normal"/>
        <w:rPr/>
      </w:pPr>
      <w:r>
        <w:rPr/>
        <w:t>Аспирин (шипучий) 5 шт.</w:t>
      </w:r>
    </w:p>
    <w:p>
      <w:pPr>
        <w:pStyle w:val="Normal"/>
        <w:rPr/>
      </w:pPr>
      <w:r>
        <w:rPr/>
        <w:t>Парацетамол 10 шт.</w:t>
      </w:r>
    </w:p>
    <w:p>
      <w:pPr>
        <w:pStyle w:val="Normal"/>
        <w:rPr>
          <w:lang w:val="en-US"/>
        </w:rPr>
      </w:pPr>
      <w:r>
        <w:rPr>
          <w:lang w:val="en-US"/>
        </w:rPr>
        <w:t>Coldrex Hot Rem 10 па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дыхательных путе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арингосепт 20 шт. (+ личное у каждого!)</w:t>
      </w:r>
    </w:p>
    <w:p>
      <w:pPr>
        <w:pStyle w:val="Normal"/>
        <w:rPr/>
      </w:pPr>
      <w:r>
        <w:rPr/>
        <w:t>Амбробене 20 шт.</w:t>
      </w:r>
    </w:p>
    <w:p>
      <w:pPr>
        <w:pStyle w:val="Normal"/>
        <w:rPr/>
      </w:pPr>
      <w:r>
        <w:rPr/>
        <w:t>Галазолин 1 пуз.</w:t>
      </w:r>
    </w:p>
    <w:p>
      <w:pPr>
        <w:pStyle w:val="Normal"/>
        <w:rPr/>
      </w:pPr>
      <w:r>
        <w:rPr/>
        <w:t>Пиносол 1 пу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сердц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алидол 20 шт.</w:t>
      </w:r>
    </w:p>
    <w:p>
      <w:pPr>
        <w:pStyle w:val="Normal"/>
        <w:rPr/>
      </w:pPr>
      <w:r>
        <w:rPr/>
        <w:t>Нитроглицирин 40 ш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лудочно-кишечны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модиум 10табл +4 капс.</w:t>
      </w:r>
    </w:p>
    <w:p>
      <w:pPr>
        <w:pStyle w:val="Normal"/>
        <w:rPr/>
      </w:pPr>
      <w:r>
        <w:rPr/>
        <w:t>Сенаде 40 шт.</w:t>
      </w:r>
    </w:p>
    <w:p>
      <w:pPr>
        <w:pStyle w:val="Normal"/>
        <w:rPr/>
      </w:pPr>
      <w:r>
        <w:rPr/>
        <w:t>Фестал 30 шт.</w:t>
      </w:r>
    </w:p>
    <w:p>
      <w:pPr>
        <w:pStyle w:val="Normal"/>
        <w:rPr/>
      </w:pPr>
      <w:r>
        <w:rPr/>
        <w:t>Активированный уголь 60 шт.</w:t>
      </w:r>
    </w:p>
    <w:p>
      <w:pPr>
        <w:pStyle w:val="Normal"/>
        <w:rPr/>
      </w:pPr>
      <w:r>
        <w:rPr/>
        <w:t>Марганц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нтибиотик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Граммидин  (от горла) 20 шт.</w:t>
      </w:r>
    </w:p>
    <w:p>
      <w:pPr>
        <w:pStyle w:val="Normal"/>
        <w:rPr/>
      </w:pPr>
      <w:r>
        <w:rPr/>
        <w:t>Ципрофлоксацин 20 шт.</w:t>
      </w:r>
    </w:p>
    <w:p>
      <w:pPr>
        <w:pStyle w:val="Normal"/>
        <w:rPr/>
      </w:pPr>
      <w:r>
        <w:rPr/>
        <w:t xml:space="preserve">Азитромицин 6 ш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ъек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еторолак 10 шт.</w:t>
      </w:r>
    </w:p>
    <w:p>
      <w:pPr>
        <w:pStyle w:val="Normal"/>
        <w:rPr/>
      </w:pPr>
      <w:r>
        <w:rPr/>
        <w:t>Дексаметазон 25 шт.</w:t>
      </w:r>
    </w:p>
    <w:p>
      <w:pPr>
        <w:pStyle w:val="Normal"/>
        <w:rPr/>
      </w:pPr>
      <w:r>
        <w:rPr/>
        <w:t>Дицинон 15 шт.</w:t>
      </w:r>
    </w:p>
    <w:p>
      <w:pPr>
        <w:pStyle w:val="Normal"/>
        <w:rPr/>
      </w:pPr>
      <w:r>
        <w:rPr/>
        <w:t>Шприцы 5 по 5 куб, 5 по 2 к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е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Фенкарол 10 шт.</w:t>
      </w:r>
    </w:p>
    <w:p>
      <w:pPr>
        <w:pStyle w:val="Normal"/>
        <w:rPr/>
      </w:pPr>
      <w:r>
        <w:rPr/>
        <w:t>Диакарб 24 шт.</w:t>
      </w:r>
    </w:p>
    <w:p>
      <w:pPr>
        <w:pStyle w:val="Normal"/>
        <w:rPr/>
      </w:pPr>
      <w:r>
        <w:rPr/>
        <w:t>Аскорбинка (пакетики+таблетки)</w:t>
      </w:r>
    </w:p>
    <w:p>
      <w:pPr>
        <w:pStyle w:val="Normal"/>
        <w:rPr/>
      </w:pPr>
      <w:r>
        <w:rPr/>
        <w:t>Гексавит (витамины)</w:t>
      </w:r>
    </w:p>
    <w:p>
      <w:pPr>
        <w:pStyle w:val="Normal"/>
        <w:rPr/>
      </w:pPr>
      <w:r>
        <w:rPr/>
        <w:t>Фарингосеп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атель</w:t>
      </w:r>
    </w:p>
    <w:p>
      <w:pPr>
        <w:pStyle w:val="Normal"/>
        <w:rPr/>
      </w:pPr>
      <w:r>
        <w:rPr/>
        <w:t>Диклофенак гель (1 тюбик)</w:t>
      </w:r>
    </w:p>
    <w:p>
      <w:pPr>
        <w:pStyle w:val="Normal"/>
        <w:rPr/>
      </w:pPr>
      <w:r>
        <w:rPr/>
        <w:t>Лидокаин ам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нт 7м*14м   3 шт.</w:t>
      </w:r>
    </w:p>
    <w:p>
      <w:pPr>
        <w:pStyle w:val="Normal"/>
        <w:rPr/>
      </w:pPr>
      <w:r>
        <w:rPr/>
        <w:t>Бинт узк.          1 шт.</w:t>
      </w:r>
    </w:p>
    <w:p>
      <w:pPr>
        <w:pStyle w:val="Normal"/>
        <w:rPr/>
      </w:pPr>
      <w:r>
        <w:rPr/>
        <w:t>Бинт эластичный    2 шт.</w:t>
      </w:r>
    </w:p>
    <w:p>
      <w:pPr>
        <w:pStyle w:val="Normal"/>
        <w:rPr/>
      </w:pPr>
      <w:r>
        <w:rPr/>
        <w:t>Бинты сеточные  разные (для фиксации) 3 шт.</w:t>
      </w:r>
    </w:p>
    <w:p>
      <w:pPr>
        <w:pStyle w:val="Normal"/>
        <w:rPr/>
      </w:pPr>
      <w:r>
        <w:rPr/>
        <w:t>Медпакет          1 шт.</w:t>
      </w:r>
    </w:p>
    <w:p>
      <w:pPr>
        <w:pStyle w:val="Normal"/>
        <w:rPr/>
      </w:pPr>
      <w:r>
        <w:rPr/>
        <w:t>Вата              1 уп.</w:t>
      </w:r>
    </w:p>
    <w:p>
      <w:pPr>
        <w:pStyle w:val="Normal"/>
        <w:rPr/>
      </w:pPr>
      <w:r>
        <w:rPr/>
        <w:t>Пластырь рулон широкий 1 шт. (+личный)</w:t>
      </w:r>
    </w:p>
    <w:p>
      <w:pPr>
        <w:pStyle w:val="Normal"/>
        <w:rPr/>
      </w:pPr>
      <w:r>
        <w:rPr/>
        <w:t>Пластырь бактерицидный, вытянутый 20 шт.</w:t>
      </w:r>
    </w:p>
    <w:p>
      <w:pPr>
        <w:pStyle w:val="Normal"/>
        <w:rPr/>
      </w:pPr>
      <w:r>
        <w:rPr/>
        <w:t>Пластырь «квадратики» 15 шт.</w:t>
      </w:r>
    </w:p>
    <w:p>
      <w:pPr>
        <w:pStyle w:val="Normal"/>
        <w:rPr/>
      </w:pPr>
      <w:r>
        <w:rPr/>
        <w:t>Салфетки спиртовые 5 шт.</w:t>
      </w:r>
    </w:p>
    <w:p>
      <w:pPr>
        <w:pStyle w:val="Normal"/>
        <w:rPr/>
      </w:pPr>
      <w:r>
        <w:rPr/>
        <w:t>Салфетки марлевые, мал  2 уп.</w:t>
      </w:r>
    </w:p>
    <w:p>
      <w:pPr>
        <w:pStyle w:val="Normal"/>
        <w:rPr/>
      </w:pPr>
      <w:r>
        <w:rPr/>
        <w:t>Салфетка Активекс 4 шт.</w:t>
      </w:r>
    </w:p>
    <w:p>
      <w:pPr>
        <w:pStyle w:val="Normal"/>
        <w:rPr/>
      </w:pPr>
      <w:r>
        <w:rPr/>
        <w:t>Пинцет</w:t>
      </w:r>
    </w:p>
    <w:p>
      <w:pPr>
        <w:pStyle w:val="Normal"/>
        <w:rPr/>
      </w:pPr>
      <w:r>
        <w:rPr/>
        <w:t>Ножницы</w:t>
      </w:r>
    </w:p>
    <w:p>
      <w:pPr>
        <w:pStyle w:val="Normal"/>
        <w:rPr/>
      </w:pPr>
      <w:r>
        <w:rPr/>
        <w:t>Лезвия</w:t>
      </w:r>
    </w:p>
    <w:p>
      <w:pPr>
        <w:pStyle w:val="Normal"/>
        <w:rPr/>
      </w:pPr>
      <w:r>
        <w:rPr/>
        <w:t>Англ. Булавки</w:t>
      </w:r>
    </w:p>
    <w:p>
      <w:pPr>
        <w:pStyle w:val="Normal"/>
        <w:rPr/>
      </w:pPr>
      <w:r>
        <w:rPr/>
        <w:t>Градусник электро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815" w:footer="0" w:bottom="851"/>
          <w:cols w:num="2" w:space="708" w:equalWidth="true" w:sep="false"/>
          <w:formProt w:val="false"/>
          <w:textDirection w:val="lrTb"/>
          <w:docGrid w:type="default" w:linePitch="204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815" w:footer="0" w:bottom="851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7" w:after="227"/>
      <w:ind w:left="227" w:right="227" w:firstLine="612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7:45:00Z</dcterms:created>
  <dc:creator>Sergey</dc:creator>
  <dc:description/>
  <cp:keywords/>
  <dc:language>en-US</dc:language>
  <cp:lastModifiedBy>ukladova</cp:lastModifiedBy>
  <cp:lastPrinted>2005-03-31T15:53:00Z</cp:lastPrinted>
  <dcterms:modified xsi:type="dcterms:W3CDTF">2007-01-19T14:25:00Z</dcterms:modified>
  <cp:revision>17</cp:revision>
  <dc:subject/>
  <dc:title>БОЛИ</dc:title>
</cp:coreProperties>
</file>